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škola Havířov-Město M. Kudeříkové 14 okres Karviná, příspěvková organizace</w:t>
      </w:r>
    </w:p>
    <w:p>
      <w:pPr>
        <w:pStyle w:val="Head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8935</wp:posOffset>
            </wp:positionH>
            <wp:positionV relativeFrom="paragraph">
              <wp:posOffset>134620</wp:posOffset>
            </wp:positionV>
            <wp:extent cx="991235" cy="9969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426"/>
        <w:gridCol w:w="1799"/>
      </w:tblGrid>
      <w:tr>
        <w:trPr>
          <w:trHeight w:val="180" w:hRule="atLeast"/>
        </w:trPr>
        <w:tc>
          <w:tcPr>
            <w:tcW w:w="69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99CC00"/>
              <w:left w:val="single" w:sz="2" w:space="0" w:color="0000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  <w:lang w:eastAsia="cs-CZ"/>
        </w:rPr>
      </w:pPr>
      <w:r>
        <w:rPr>
          <w:rFonts w:cs="Times New Roman"/>
          <w:b/>
          <w:i/>
          <w:color w:val="000000"/>
          <w:sz w:val="40"/>
          <w:szCs w:val="40"/>
          <w:lang w:eastAsia="cs-CZ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Žádost o přijetí k základnímu vzdělávání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/>
          <w:b/>
          <w:color w:val="002060"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dám o přijetí dítěte k základnímu vzdělávání do základní školy, jejíž činnost vykonává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Základní škola Havířov-Město M. Kudeříkové 14 okres Karviná, příspěvková organizace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 1. září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tě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Místo trvalého pobytu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Zákonný zástupce</w:t>
      </w:r>
      <w:r>
        <w:rPr>
          <w:sz w:val="22"/>
          <w:szCs w:val="22"/>
        </w:rPr>
        <w:t xml:space="preserve"> dítěte nebo fyzická osoba, která osobně pečuje o dítě v pěstounské péči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terá bude účastníka řízení (dítě) v přijímacím řízení zastupovat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 xml:space="preserve"> </w:t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Místo trvalého pobytu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a pro doručování písemností (pokud není shodná s místem trvalého pobytu)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*Sourozenec ve zdejší škole: ANO – NE / Zájem o školní družinu: ANO – NE / Žádost o odklad: ANO – N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*Dítě přichází z:    a) mateřské školy   /  b) přípravné třídy   /  c) přípravného stupně základní školy speciální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__________________dne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podpis zákonného zástup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ehodící se škrtněte</w:t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škola Havířov-Město M. Kudeříkové 14 okres Karviná, příspěvková organizace</w:t>
      </w:r>
    </w:p>
    <w:p>
      <w:pPr>
        <w:pStyle w:val="Head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134620</wp:posOffset>
            </wp:positionV>
            <wp:extent cx="991235" cy="996950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426"/>
        <w:gridCol w:w="1799"/>
      </w:tblGrid>
      <w:tr>
        <w:trPr>
          <w:trHeight w:val="180" w:hRule="atLeast"/>
        </w:trPr>
        <w:tc>
          <w:tcPr>
            <w:tcW w:w="69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99CC00"/>
              <w:left w:val="single" w:sz="2" w:space="0" w:color="0000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  <w:lang w:eastAsia="cs-CZ"/>
        </w:rPr>
      </w:pPr>
      <w:r>
        <w:rPr>
          <w:rFonts w:cs="Times New Roman"/>
          <w:b/>
          <w:i/>
          <w:color w:val="000000"/>
          <w:sz w:val="40"/>
          <w:szCs w:val="40"/>
          <w:lang w:eastAsia="cs-CZ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Žádost o přijetí k základnímu vzdělává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dítě pětileté, narozené od 1. 9. 2013 do 31. 12. 2013)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/>
          <w:b/>
          <w:color w:val="002060"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dám o přijetí dítěte k základnímu vzdělávání do základní školy, jejíž činnost vykonává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Základní škola Havířov-Město M. Kudeříkové 14 okres Karviná, příspěvková organizace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 1. září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tě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Místo trvalého pobytu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Zákonný zástupce</w:t>
      </w:r>
      <w:r>
        <w:rPr>
          <w:sz w:val="22"/>
          <w:szCs w:val="22"/>
        </w:rPr>
        <w:t xml:space="preserve"> dítěte nebo fyzická osoba, která osobně pečuje o dítě v pěstounské péči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terá bude účastníka řízení (dítě) v přijímacím řízení zastupovat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 xml:space="preserve"> </w:t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Místo trvalého pobytu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a pro doručování písemností (pokud není shodná s místem trvalého pobytu)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*Sourozenec ve zdejší škole:   ANO – NE   /   Zájem o školní družinu: ANO – NE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*Dítě přichází z:  a) mateřské školy   /  b) přípravné třídy   /  c) přípravného stupně základní školy speciální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__________________dne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řílohy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zákonný zástup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yjádření PPP nebo SP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ehodící se škrtněte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škola Havířov-Město M. Kudeříkové 14 okres Karviná, příspěvková organizace</w:t>
      </w:r>
    </w:p>
    <w:p>
      <w:pPr>
        <w:pStyle w:val="Head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935</wp:posOffset>
            </wp:positionH>
            <wp:positionV relativeFrom="paragraph">
              <wp:posOffset>134620</wp:posOffset>
            </wp:positionV>
            <wp:extent cx="991235" cy="996950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426"/>
        <w:gridCol w:w="1799"/>
      </w:tblGrid>
      <w:tr>
        <w:trPr>
          <w:trHeight w:val="180" w:hRule="atLeast"/>
        </w:trPr>
        <w:tc>
          <w:tcPr>
            <w:tcW w:w="69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99CC00"/>
              <w:left w:val="single" w:sz="2" w:space="0" w:color="0000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  <w:lang w:eastAsia="cs-CZ"/>
        </w:rPr>
      </w:pPr>
      <w:r>
        <w:rPr>
          <w:rFonts w:cs="Times New Roman"/>
          <w:b/>
          <w:i/>
          <w:color w:val="000000"/>
          <w:sz w:val="40"/>
          <w:szCs w:val="40"/>
          <w:lang w:eastAsia="cs-CZ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Žádost o přijetí k základnímu vzdělává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dítě pětileté, narozené od 1. 1. 2014 do 30. 6. 2014)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/>
          <w:b/>
          <w:color w:val="002060"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dám o přijetí dítěte k základnímu vzdělávání do základní školy, jejíž činnost vykonává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Základní škola Havířov-Město M. Kudeříkové 14 okres Karviná, příspěvková organizace 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 1. září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tě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Místo trvalého pobytu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Zákonný zástupce</w:t>
      </w:r>
      <w:r>
        <w:rPr>
          <w:sz w:val="22"/>
          <w:szCs w:val="22"/>
        </w:rPr>
        <w:t xml:space="preserve"> dítěte nebo fyzická osoba, která osobně pečuje o dítě v pěstounské péči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terá bude účastníka řízení (dítě) v přijímacím řízení zastupovat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 xml:space="preserve"> </w:t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Místo trvalého pobytu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a pro doručování písemností (pokud není shodná s místem trvalého pobytu)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*Sourozenec ve zdejší škole: ANO – NE   /   Zájem o školní družinu: ANO – NE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*Dítě přichází z:  a) mateřské školy   /  b) přípravné třídy   /  c) přípravného stupně základní školy speciální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__________________dne 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řílohy: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yjádření PPP neb SPC</w:t>
        <w:tab/>
        <w:tab/>
        <w:tab/>
        <w:tab/>
        <w:tab/>
        <w:tab/>
        <w:t xml:space="preserve">        </w:t>
        <w:tab/>
        <w:t xml:space="preserve">        zákonný zástupce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Vyjádření odborného lékař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ehodící se škrtně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škola Havířov-Město M. Kudeříkové 14 okres Karviná, příspěvková organizace</w:t>
      </w:r>
    </w:p>
    <w:p>
      <w:pPr>
        <w:pStyle w:val="Head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78935</wp:posOffset>
            </wp:positionH>
            <wp:positionV relativeFrom="paragraph">
              <wp:posOffset>134620</wp:posOffset>
            </wp:positionV>
            <wp:extent cx="991235" cy="996950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426"/>
        <w:gridCol w:w="1799"/>
      </w:tblGrid>
      <w:tr>
        <w:trPr>
          <w:trHeight w:val="180" w:hRule="atLeast"/>
        </w:trPr>
        <w:tc>
          <w:tcPr>
            <w:tcW w:w="69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99CC00"/>
              <w:left w:val="single" w:sz="2" w:space="0" w:color="0000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Žádost o odklad povinné školní docházky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o školní rok </w:t>
      </w:r>
      <w:r>
        <w:rPr/>
        <w:t>__________</w:t>
      </w:r>
    </w:p>
    <w:p>
      <w:pPr>
        <w:pStyle w:val="Bezmez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ádost o odklad školní docházky – zákonní zástupci žáka</w:t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ákonný zástup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méno a příjmení:</w:t>
        <w:tab/>
        <w:t xml:space="preserve"> </w:t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 xml:space="preserve"> 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Místo trvalého pobytu:</w:t>
        <w:tab/>
        <w:tab/>
        <w:t xml:space="preserve">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ádost o odklad školní dochá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atum narození: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Místo trvalého pobytu: </w:t>
        <w:tab/>
        <w:tab/>
        <w:t>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Žádám o odklad školní docházky *syna / dcery z důvo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le zákona § 37 zákona č. 561/2004 Sb., o předškolním, základním středním, vyšším odborném a jiném vzdělávání (školský zákon), doložím svou žádost posouzením příslušného školského poradenského zařízení a posudkem odborného lékař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__________________dne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zákonný zástup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říloh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yjádření PPP nebo SP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yjádření odborného lékař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*nehodící se škrtnět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47:00Z</dcterms:created>
  <dc:creator>Milan Štoček</dc:creator>
  <dc:description/>
  <cp:keywords/>
  <dc:language>en-US</dc:language>
  <cp:lastModifiedBy>Jří Brabec</cp:lastModifiedBy>
  <cp:lastPrinted>2019-02-19T09:26:00Z</cp:lastPrinted>
  <dcterms:modified xsi:type="dcterms:W3CDTF">2019-02-20T08:48:00Z</dcterms:modified>
  <cp:revision>6</cp:revision>
  <dc:subject/>
  <dc:title>ZÁPISNÍ LIST</dc:title>
</cp:coreProperties>
</file>