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odlimitní veřejnou zakázku zadanou ve zjednodušeném podlimitním 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6374"/>
      </w:tblGrid>
      <w:tr>
        <w:trPr>
          <w:trHeight w:val="1414" w:hRule="exac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škola Havířov-Město M. Kudeříkové 14 okres Karviná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ková organizac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ušky Kudeříkové 1143/14, Havířov - Město, 736 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 62331248</w:t>
            </w:r>
          </w:p>
        </w:tc>
      </w:tr>
      <w:tr>
        <w:trPr>
          <w:trHeight w:val="1247" w:hRule="exact"/>
          <w:cantSplit w:val="true"/>
        </w:trPr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ázka: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ýběr dodavatele tepelné energie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kvidace stávajícího zdroje vytápění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ybudování nové předávací stanice v ZŠ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 Kudeříkové Havířov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56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kladní škola Havířov-Město M. Kudeříkové 14 okres Karviná, příspěvková organizace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ušky Kudeříkové 1143/14, Havířov - Město, 736 01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31248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Consult a.s. 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í osoba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za Slováková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, e-mail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5 201 168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98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 zadávacího řízení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TS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je malý či střední podnik: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/ne</w:t>
            </w:r>
          </w:p>
        </w:tc>
      </w:tr>
      <w:tr>
        <w:trPr>
          <w:trHeight w:val="9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268"/>
        <w:gridCol w:w="425"/>
        <w:gridCol w:w="1177"/>
        <w:gridCol w:w="1658"/>
      </w:tblGrid>
      <w:tr>
        <w:trPr>
          <w:trHeight w:val="402" w:hRule="atLeast"/>
        </w:trPr>
        <w:tc>
          <w:tcPr>
            <w:tcW w:w="9214" w:type="dxa"/>
            <w:gridSpan w:val="5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- Obchodní podmínky navržené účastníkem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 obsah obchodní podmínky 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žadavek na formu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vrh obchodní podmínky účastníkem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měnná (variabilní) složka dle GJ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GJ odebraných)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Kč/1GJ (bez DPH)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álá (fixní) složka dle XX sj.              </w:t>
            </w:r>
            <w:r>
              <w:rPr>
                <w:rFonts w:cs="Arial" w:ascii="Arial" w:hAnsi="Arial"/>
                <w:sz w:val="20"/>
                <w:szCs w:val="20"/>
              </w:rPr>
              <w:t>(sjednaná jednotka)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účastník doplní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Kč/XX sj. (bez DPH)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jednaná jednotka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X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účastník doplní-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, která bude hodnocena (náklady na teplo pro referenční spotřebu 2 100 GJ/rok)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TEPLA v [Kč/rok]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ez DPH:</w:t>
            </w:r>
          </w:p>
        </w:tc>
        <w:tc>
          <w:tcPr>
            <w:tcW w:w="16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e DPH</w:t>
            </w:r>
            <w:r>
              <w:rPr>
                <w:rFonts w:cs="Arial" w:ascii="Arial" w:hAnsi="Arial"/>
                <w:sz w:val="20"/>
                <w:szCs w:val="20"/>
              </w:rPr>
              <w:t xml:space="preserve"> (sazba 15 %)</w:t>
            </w:r>
          </w:p>
        </w:tc>
        <w:tc>
          <w:tcPr>
            <w:tcW w:w="1658" w:type="dxa"/>
            <w:tcBorders>
              <w:bottom w:val="single" w:sz="8" w:space="0" w:color="000000"/>
              <w:right w:val="doub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vč. DPH:</w:t>
            </w:r>
          </w:p>
        </w:tc>
      </w:tr>
      <w:tr>
        <w:trPr>
          <w:trHeight w:val="799" w:hRule="atLeast"/>
        </w:trPr>
        <w:tc>
          <w:tcPr>
            <w:tcW w:w="368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ěnná (variabilní) složka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8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álá (fixní) složka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68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tepla celkem za 2 100 GJ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ýměna a provozování musí být promítnuto do ceny dodávky tepla, nemůžou být účtovány žádné další platby či poplatk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..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davacirizeni@viaconsult.cz%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26:00Z</dcterms:created>
  <dc:creator>Veronika Schořová</dc:creator>
  <dc:description/>
  <cp:keywords/>
  <dc:language>en-US</dc:language>
  <cp:lastModifiedBy>Tereza Slováková</cp:lastModifiedBy>
  <cp:lastPrinted>2019-11-14T13:22:00Z</cp:lastPrinted>
  <dcterms:modified xsi:type="dcterms:W3CDTF">2020-01-20T12:15:00Z</dcterms:modified>
  <cp:revision>36</cp:revision>
  <dc:subject/>
  <dc:title>Příloha č</dc:title>
</cp:coreProperties>
</file>